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ВЕТ АГРЫЗ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СПУБЛИКИ ТАТАРСТАН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РЕШЕНИЕ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8"/>
        </w:rPr>
        <w:t xml:space="preserve">________________ 2020 года                                                                                     № _____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tbl>
      <w:tblPr>
        <w:tblW w:w="11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635"/>
      </w:tblGrid>
      <w:tr>
        <w:trPr/>
        <w:tc>
          <w:tcPr>
            <w:tcW w:w="59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отчета исполнения бюджета Агрызского муниципального района Республики Татарстан за 2019 год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Председателя Финансово-бюджетной палаты Агрызского муниципального района Республики Татарстан А.Н. Бадахшина, в соответствии со ст.35 Федерального закона от 6 октября 2003 года № 131 «Об общих принципах организации местного самоуправления в Российской Федерации», ст.264.2 Бюджетного кодекса Российской Федерации, Совет Агрызского муниципального района Республики Татарстан РЕШИЛ: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1. Утвердить отчет исполнения бюджета Агрызского муниципального района Республики Татарстан по итогам за 2019 год по доходам в сумме 913243,7 тыс. руб. и по расходам в сумме 905520,2 тыс. руб. с превышением доходов над расходами в сумме 7723,5 тыс. руб.: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- источник финансирования дефицита бюджета Агрызского муниципального района Республики Татарстан за 2019 год (приложение № 1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- доход бюджета Агрызского муниципального района Республики Татарстан за 2019 год согласно (приложение № 2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- функциональная структура расходов бюджета Агрызского муниципального района Республики Татарстан за 2019 год согласно (приложение № 3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- ведомственная структура расходов бюджета Агрызского муниципального района Республики Татарстан за 2019 год согласно (приложение № 4).</w:t>
      </w:r>
    </w:p>
    <w:p>
      <w:pPr>
        <w:pStyle w:val="Normal"/>
        <w:widowControl/>
        <w:tabs>
          <w:tab w:val="clear" w:pos="708"/>
          <w:tab w:val="left" w:pos="6300" w:leader="none"/>
          <w:tab w:val="left" w:pos="7020" w:leader="none"/>
        </w:tabs>
        <w:autoSpaceDE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на Официальном портале правовой информации Республики Татарстан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pravo.tatarstan.ru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, на официальном сайте Агрызского муниципального района Республики Татарстан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agryz.tatarstan.ru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6300" w:leader="none"/>
          <w:tab w:val="left" w:pos="7020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нтроль за выполнением настоящего решения возложить на постоянный комитет Совета Агрызского муниципального района Республики Татарстан по бюджету, налогам и финансам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                                                              </w:t>
      </w:r>
      <w:r>
        <w:rPr>
          <w:rFonts w:cs="Times New Roman" w:ascii="Times New Roman" w:hAnsi="Times New Roman"/>
          <w:color w:val="262626"/>
          <w:sz w:val="28"/>
          <w:szCs w:val="28"/>
        </w:rPr>
        <w:t>В.В. МАКАРОВ</w:t>
      </w:r>
    </w:p>
    <w:p>
      <w:pPr>
        <w:pStyle w:val="Normal"/>
        <w:ind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                            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Агрызского муниципального района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Республики Татарстан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от _______2020 г. № _____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 xml:space="preserve">Источник финансирования дефицита бюджет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Агрызского муниципального района Республики Татарстан за 2019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ыс. руб.  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9"/>
        <w:gridCol w:w="2567"/>
        <w:gridCol w:w="1275"/>
      </w:tblGrid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д показате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 г.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3,5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0 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6 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6 04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6 0401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6 0401 00 000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6 0401 05 0000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юджетные кредиты (ссуды), предоставленные внутри стран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6 08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прочих бюджетных кредитов (ссуд), предоставленных внутри стран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6 0800 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6 0800 05 0000 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3,5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79490,7</w:t>
            </w:r>
          </w:p>
        </w:tc>
      </w:tr>
      <w:tr>
        <w:trPr>
          <w:trHeight w:val="551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0 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79490,7</w:t>
            </w:r>
          </w:p>
        </w:tc>
      </w:tr>
      <w:tr>
        <w:trPr>
          <w:trHeight w:val="23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5 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79490,7</w:t>
            </w:r>
          </w:p>
        </w:tc>
      </w:tr>
      <w:tr>
        <w:trPr>
          <w:trHeight w:val="23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5 0000 00 00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79490,7</w:t>
            </w:r>
          </w:p>
        </w:tc>
      </w:tr>
      <w:tr>
        <w:trPr>
          <w:trHeight w:val="23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5 0200 00 00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79490,7</w:t>
            </w:r>
          </w:p>
        </w:tc>
      </w:tr>
      <w:tr>
        <w:trPr>
          <w:trHeight w:val="23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5 0201 00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79490,7</w:t>
            </w:r>
          </w:p>
        </w:tc>
      </w:tr>
      <w:tr>
        <w:trPr>
          <w:trHeight w:val="23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5 0201 05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79490,7</w:t>
            </w:r>
          </w:p>
        </w:tc>
      </w:tr>
      <w:tr>
        <w:trPr>
          <w:trHeight w:val="23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767,2</w:t>
            </w:r>
          </w:p>
        </w:tc>
      </w:tr>
      <w:tr>
        <w:trPr>
          <w:trHeight w:val="23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0 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767,2</w:t>
            </w:r>
          </w:p>
        </w:tc>
      </w:tr>
      <w:tr>
        <w:trPr>
          <w:trHeight w:val="192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5 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767,2</w:t>
            </w:r>
          </w:p>
        </w:tc>
      </w:tr>
      <w:tr>
        <w:trPr>
          <w:trHeight w:val="23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5 0000 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767,2</w:t>
            </w:r>
          </w:p>
        </w:tc>
      </w:tr>
      <w:tr>
        <w:trPr>
          <w:trHeight w:val="23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5 0200 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767,2</w:t>
            </w:r>
          </w:p>
        </w:tc>
      </w:tr>
      <w:tr>
        <w:trPr>
          <w:trHeight w:val="23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5 0201 00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767,2</w:t>
            </w:r>
          </w:p>
        </w:tc>
      </w:tr>
      <w:tr>
        <w:trPr>
          <w:trHeight w:val="23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5 0201 05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767,2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Агрызского муниципального района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Республики Татарстан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от _______2020 г. № 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ind w:hanging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 xml:space="preserve">Доход бюджета Агрызского муниципального района </w:t>
      </w:r>
    </w:p>
    <w:p>
      <w:pPr>
        <w:pStyle w:val="Normal"/>
        <w:tabs>
          <w:tab w:val="clear" w:pos="708"/>
          <w:tab w:val="left" w:pos="5894" w:leader="none"/>
        </w:tabs>
        <w:ind w:hanging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Республики Татарстан за 2019 год</w:t>
      </w:r>
    </w:p>
    <w:p>
      <w:pPr>
        <w:pStyle w:val="Normal"/>
        <w:tabs>
          <w:tab w:val="clear" w:pos="708"/>
          <w:tab w:val="left" w:pos="5894" w:leader="none"/>
        </w:tabs>
        <w:ind w:hanging="0"/>
        <w:jc w:val="right"/>
        <w:rPr/>
      </w:pPr>
      <w:r>
        <w:rPr/>
        <w:t>тыс. руб.</w:t>
      </w:r>
    </w:p>
    <w:tbl>
      <w:tblPr>
        <w:tblW w:w="101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730"/>
        <w:gridCol w:w="145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1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ind w:firstLine="2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а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  <w:tab w:val="left" w:pos="58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9 г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 00000 00 0000 00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581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1 00000 00 0000 00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ПРИБЫЛ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1261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1 02000 01 0000 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261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3 00000 00 0000 00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700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 02000 01 0000 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акциз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00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 00000 00 0000 00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945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01000 00 0000 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68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01010 01 0000 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01020 01 0000 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4,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02000 02 0000 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87,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02010 02 0000 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7,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5 03000 01 0000 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8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5 03010 01 0000 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04000 02 0000 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с связи с применением патентной системы налогооблож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04020 02 0000 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8 00000 00 0000 00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14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8 03010 01 1000 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9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 07150 01 000 1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snapToGrid w:val="false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59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1 00000 00 0000 00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99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10 00 0000 12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8,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35 05 0000 12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сдачи в аренду имущества, находящегося в оперативном   управлении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2 00000 00 0000 00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  01000 01 0000 12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за негативное воздействие на окружающую сред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4 00000 00 0000 00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1,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2052 05 0000 41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ихся в оперативном управлении учрежд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000 00 0000 43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6 00000 00 0000 00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58,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03000 01 0000 14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06000 01 0000 14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08000 01 0000 14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21050 05 0000 14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25020 01 0000 14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2,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25030 01 0000 14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25060 01 0000 14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6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28000 01 0000 14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за нарушение законодательства в области обеспечения санитарно-эпидем. благополучия человека и законодательства в сфере защиты прав потребителей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30030 01 0000 14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енежные взыскания (штрафы) за правонарушения в области дорожного движения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33050 05 0000 14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43000 01 0000 14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51030 02 0000 14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  <w:p>
            <w:pPr>
              <w:pStyle w:val="Normal"/>
              <w:widowControl/>
              <w:autoSpaceDE w:val="true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90050 05 0000 14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и иных сумм в возмещение ущерба, зачисляемые в бюджеты муниципальных район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7 05050 05 0000 18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 00000  00 0000 00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6662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 00000 00 0000 00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еречисления от других бюджетов бюджетной системы РФ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6007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02 20000 00 0000 15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убсидии бюджетам бюджетной системы РФ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84354,2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25519 05 0000 15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5</w:t>
            </w:r>
          </w:p>
        </w:tc>
      </w:tr>
      <w:tr>
        <w:trPr>
          <w:trHeight w:val="5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25567 05 0000 15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1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29999 05 0000 15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выравнивание уровня бюджетной обеспеченности бюджетам поселений, входящих в состав М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61,3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29999 05 0000 15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рганизацию предоставления общедоступного общего образования, доп. образова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96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29999 05 0000 15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86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02 30000 00 0000 15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убвенции бюджетам бюджетной системы РФ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88442,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30024 05 0000 150</w:t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405,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30027 05 0000 15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44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35930 05 0000 15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35118 05 0000 15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4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35120 05 0000 150</w:t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 составлению (изменению) списков кандидатов в присяжные заседатели федеральных суд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02 40000 00 0000 150</w:t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3210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45160 05 0000 15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04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49999 05 0000 15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0,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40014 05 0000 15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25,7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8 05010 05 0000 15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9 60010 05 0000 150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108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9479,1</w:t>
            </w:r>
          </w:p>
        </w:tc>
      </w:tr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Всего доход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913243,7</w:t>
            </w:r>
          </w:p>
          <w:p>
            <w:pPr>
              <w:pStyle w:val="Normal"/>
              <w:tabs>
                <w:tab w:val="clear" w:pos="708"/>
                <w:tab w:val="left" w:pos="589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/>
      </w:pPr>
      <w:r>
        <w:rPr/>
        <w:t xml:space="preserve">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Агрызского муниципального района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Республики Татарстан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от _______2020 г. № _____ </w:t>
            </w:r>
          </w:p>
        </w:tc>
      </w:tr>
    </w:tbl>
    <w:p>
      <w:pPr>
        <w:pStyle w:val="Normal"/>
        <w:ind w:right="-284" w:firstLine="72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ind w:right="-284" w:firstLine="72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 xml:space="preserve">Функциональная структура расходов бюджета </w:t>
      </w:r>
    </w:p>
    <w:p>
      <w:pPr>
        <w:pStyle w:val="Normal"/>
        <w:ind w:right="-284" w:firstLine="72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Агрызского муниципального района Республики Татарстан за 2019 год</w:t>
      </w:r>
    </w:p>
    <w:p>
      <w:pPr>
        <w:pStyle w:val="Normal"/>
        <w:ind w:right="-284" w:firstLine="72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ind w:right="-284" w:firstLine="720"/>
        <w:jc w:val="right"/>
        <w:rPr/>
      </w:pPr>
      <w:r>
        <w:rPr/>
        <w:t xml:space="preserve">                                    </w:t>
      </w:r>
      <w:r>
        <w:rPr/>
        <w:t>тыс. руб.</w:t>
      </w:r>
    </w:p>
    <w:tbl>
      <w:tblPr>
        <w:tblW w:w="101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866"/>
        <w:gridCol w:w="555"/>
        <w:gridCol w:w="1440"/>
        <w:gridCol w:w="705"/>
        <w:gridCol w:w="1147"/>
      </w:tblGrid>
      <w:tr>
        <w:trPr>
          <w:trHeight w:val="50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6" w:firstLine="7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16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76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133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61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37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322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37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04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2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04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2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04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06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2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ункционирование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06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841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 реализацию полномочий по сбору информации от поселений, входящих 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101253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101253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04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06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38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04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06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8,3</w:t>
            </w:r>
          </w:p>
        </w:tc>
      </w:tr>
      <w:tr>
        <w:trPr>
          <w:trHeight w:val="1337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04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06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1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04"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06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3,2</w:t>
            </w:r>
          </w:p>
        </w:tc>
      </w:tr>
      <w:tr>
        <w:trPr>
          <w:trHeight w:val="138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04"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06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604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06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3222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бюджетам муниципальных районов и городских округов по реализации полномочий в области образования (управление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253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1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253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81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04"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06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880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539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7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бюджетам муниципальных районов и городских округов по реализации полномочий в области молодежной политики (управление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2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1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2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удебная систем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900051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1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1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еспечение деятельности финансовых, налоговых таможенных органов и органов финансового (финансово-бюджетного) надзо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1101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1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6,7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1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6601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25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3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25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25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рхивного дел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708" w:hanging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Е00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3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хранения, учета, комплектования и использования архивных документов в интересах граждан, общества и государст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Е0144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Е0144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Е0144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ind w:hanging="0"/>
              <w:jc w:val="left"/>
              <w:outlineLvl w:val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развитие системы территориального общественного самоуправления Республики Татарстан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125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125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ind w:hanging="0"/>
              <w:jc w:val="left"/>
              <w:outlineLvl w:val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звитию государственной гражданской службы Республики Татарстан и муниципальной службы в Республике Татарстан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121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121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270,7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245,7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6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9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57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9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2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15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2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2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63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99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6924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99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24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9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34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9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9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едства на поощрение работников, осуществляющих государственную регистрацию актов гражданского состояния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79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6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79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14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814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1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4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1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4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1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4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63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грызском муниципальном районе Республики Татарстан»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2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201226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2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201226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2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правление организацией и проведением мероприятий в области гражданской обороны и защиты в чрезвычайных ситуация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226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226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,1</w:t>
            </w:r>
          </w:p>
        </w:tc>
      </w:tr>
      <w:tr>
        <w:trPr>
          <w:trHeight w:val="437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760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541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полномочий в сфере организации,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925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8" w:leader="none"/>
              </w:tabs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925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ind w:hanging="0"/>
              <w:jc w:val="left"/>
              <w:outlineLvl w:val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поддержку животноводческих ферм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8" w:leader="none"/>
              </w:tabs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60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8" w:leader="none"/>
              </w:tabs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60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</w:tr>
      <w:tr>
        <w:trPr>
          <w:trHeight w:val="339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рамма дорожных рабо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1142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, реконструкция и ремонт (текущий и капитальный) автомобильных дорог за счёт муниципального Дорожного фонд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1000036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42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1000036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42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ругие вопросы в области эконом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076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1734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1734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на возмещение затрат организаций потребительской кооперации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79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</w:tr>
      <w:tr>
        <w:trPr>
          <w:trHeight w:val="60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79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94,7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476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50196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6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50196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6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жилищного хозяйства (Инвентаризация муниципального жилищного фонда)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76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76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17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полномочий по осуществлению государственного контроля и надзора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4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24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100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101744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101744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1747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школьное образо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68907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Реализация дошкольного образ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0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907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муниципальных дошкольных образовательных организация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125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1950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125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50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школьных образовательных организац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34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6918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34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8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4436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9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4436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щее образо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21687,1</w:t>
            </w:r>
          </w:p>
        </w:tc>
      </w:tr>
      <w:tr>
        <w:trPr>
          <w:trHeight w:val="414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Реализация общего образ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0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687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1436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5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1436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я общеобразовательных организац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242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52651,7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242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651,7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25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67597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25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67597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развитие образования в Республике Татарстан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921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04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921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04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943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943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0323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школьного и общего образ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0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образования, направленные на поддержку молодых специалистов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143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143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943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943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полнительного образ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0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0307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Организация предоставления дополнительного образ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0281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42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67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42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29,8</w:t>
            </w:r>
          </w:p>
          <w:p>
            <w:pPr>
              <w:pStyle w:val="Normal"/>
              <w:spacing w:before="0" w:after="1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организаций дополнительного образования спортивной направленности (ДЮСШ), реализующих дополнительные общеобразовательные программ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42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4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4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4436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4436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.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4436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</w:tr>
      <w:tr>
        <w:trPr>
          <w:trHeight w:val="89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4436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4164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отдыха, оздоровления, занятости детей и молодеж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1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395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1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5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769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учреждений молодежной полит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9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9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атриотическое воспитание молодежи в Агрызском муниципальном районе Республики Татарстан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ельская молодежь Агрызского муниципального района Республики Татарстан на 2019-2021 годы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 поддержке добровольческого движения в Агрызском муниципальном районе Республики Татарстан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 ПРОГРАММА «Профилактика терроризма и экстремизма, а также минимизация (или) ликвидация последствий проявлений терроризма и экстремизма на территории Агрызского муниципального района Республики Татарстан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6664,7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образовательных учрежд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871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еализация государственных полномочий по осуществлению информационного обеспечения образовательных учрежд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1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2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7</w:t>
            </w:r>
          </w:p>
        </w:tc>
      </w:tr>
      <w:tr>
        <w:trPr>
          <w:trHeight w:val="644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921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38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921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области образ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140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развитие образования в Республике Татарстан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21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21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00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1066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0245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5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0245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2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0245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0245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654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ультура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7308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57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музейного дела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101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645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зее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101440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5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101440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5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01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7078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01440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8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01440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8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ние книжного фонда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клубных, концертных организаций и исполнительного искусства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1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2249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луб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1440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49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1440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49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Совершенствование системы художественного образования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601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4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ероприятия в области культу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601109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4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601109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4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и популяризации нематериального культурного наслед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701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7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19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7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19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7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19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7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19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инематограф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46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Сохранение и развитие кинематографии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501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иноучрежд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501440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501440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7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37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02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02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179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156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государственной социальной помощи отдельным категориям населения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105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105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мероприятий подпрограммы "Устойчивое развитие сельских территорий "в РТ на 2013-2020 годы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6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1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6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1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3023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мощ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205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232,7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205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232,7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гражданам, имеющим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113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363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113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3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риемной семье на содержание подопечных детей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13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6666,7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13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6,7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аграждение приемного родителя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131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093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131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3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семьям опекунов на содержание подопечных детей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131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666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131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58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изическая культу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7658,9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организаций дополнительного образования спортивной направленности (ДЮСШ), реализующих дополнительные общеобразовательные программы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42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1792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42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92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, направленные на поддержку тренеров-преподавателей и спортсменов-инструкторов, работающих в учреждениях по внешкольной работе с детьми за высокие результаты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142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142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ежемесячной стимулирующей надбавки пед. работникам-молодым специалистам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143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143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етско-юношеского спор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1436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1436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спортивной подготовки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48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472,5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48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72,5</w:t>
            </w:r>
          </w:p>
        </w:tc>
      </w:tr>
      <w:tr>
        <w:trPr>
          <w:trHeight w:val="3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64,4</w:t>
            </w:r>
          </w:p>
        </w:tc>
      </w:tr>
      <w:tr>
        <w:trPr>
          <w:trHeight w:val="3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4,4</w:t>
            </w:r>
          </w:p>
        </w:tc>
      </w:tr>
      <w:tr>
        <w:trPr>
          <w:trHeight w:val="3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245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4,4</w:t>
            </w:r>
          </w:p>
        </w:tc>
      </w:tr>
      <w:tr>
        <w:trPr>
          <w:trHeight w:val="3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245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4,4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188,4</w:t>
            </w:r>
          </w:p>
        </w:tc>
      </w:tr>
      <w:tr>
        <w:trPr>
          <w:trHeight w:val="427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1098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муниципальных образований за счет субвенц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80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09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80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09,2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муниципальных образований за счет субвенц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800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8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800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8,8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ые дотац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52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80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мер по сбалансированности бюджет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80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80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7838,3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на финансовое обеспечение исполнения расходных обязательств (самозанятость)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8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4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7094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4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4,6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685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5,1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 на предоставление грантов сельским поселениям Республики Татарстан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</w:tr>
      <w:tr>
        <w:trPr>
          <w:trHeight w:val="226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Всего расход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905520,2</w:t>
            </w:r>
          </w:p>
        </w:tc>
      </w:tr>
    </w:tbl>
    <w:p>
      <w:pPr>
        <w:pStyle w:val="Normal"/>
        <w:ind w:right="-284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Агрызского муниципального района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Республики Татарстан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от _______2020 г. № _____ </w:t>
            </w:r>
          </w:p>
        </w:tc>
      </w:tr>
    </w:tbl>
    <w:p>
      <w:pPr>
        <w:pStyle w:val="Normal"/>
        <w:ind w:right="-284" w:firstLine="72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ind w:right="-284" w:firstLine="72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 xml:space="preserve">Ведомственная структура расходов бюджета </w:t>
      </w:r>
    </w:p>
    <w:p>
      <w:pPr>
        <w:pStyle w:val="Normal"/>
        <w:ind w:right="-284" w:firstLine="72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Агрызского муниципального района Республики Татарстан за 2019 год</w:t>
      </w:r>
    </w:p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01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879"/>
        <w:gridCol w:w="540"/>
        <w:gridCol w:w="540"/>
        <w:gridCol w:w="1260"/>
        <w:gridCol w:w="779"/>
        <w:gridCol w:w="1073"/>
      </w:tblGrid>
      <w:tr>
        <w:trPr>
          <w:trHeight w:val="44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2" w:firstLine="15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right="7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ом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т Агрызского муниципального райо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66,0</w:t>
            </w:r>
          </w:p>
        </w:tc>
      </w:tr>
      <w:tr>
        <w:trPr>
          <w:trHeight w:val="31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6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22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2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2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2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законодательного (представительного) органа государственной власти и представительных органов муниципальных образова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41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1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8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органами управления государственными внебюджетными фондами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1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3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я на реализацию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101253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01253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7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7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7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000029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9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ind w:hanging="0"/>
              <w:jc w:val="left"/>
              <w:outlineLvl w:val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звитию государственной гражданской службы Республики Татарстан и муниципальной службы в Республике Татарстан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1219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1219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лата имущественных и земельных отношений АМ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74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ind w:hanging="0"/>
              <w:jc w:val="left"/>
              <w:outlineLvl w:val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звитию государственной гражданской службы Республики Татарстан и муниципальной службы в Республике Татарстан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1219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1219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66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45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6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9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9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ительный комитет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black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black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661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3222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я бюджетам муниципальных районов и городских округов по реализации полномочий в области образования (управлени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208253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1,4</w:t>
            </w:r>
          </w:p>
        </w:tc>
      </w:tr>
      <w:tr>
        <w:trPr>
          <w:trHeight w:val="140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253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000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880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39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7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я бюджетам муниципальных районов и городских округов по реализации полномочий в области молодежной политики (управлени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000252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1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2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дебная систем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1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1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962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253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253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6</w:t>
            </w:r>
          </w:p>
        </w:tc>
      </w:tr>
      <w:tr>
        <w:trPr>
          <w:trHeight w:val="587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253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рхивного де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хранения, учета, комплектования и использования архивных документов в интересах граждан, общества и государ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Е01440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Е01440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Е01440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ind w:hanging="0"/>
              <w:jc w:val="left"/>
              <w:outlineLvl w:val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развитие системы территориального общественного самоуправления Республики Татарстан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125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125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ind w:hanging="0"/>
              <w:jc w:val="left"/>
              <w:outlineLvl w:val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звитию государственной гражданской службы Республики Татарстан и муниципальной службы в Республике Татарстан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1219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1219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2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2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2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2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2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8</w:t>
            </w:r>
          </w:p>
        </w:tc>
      </w:tr>
      <w:tr>
        <w:trPr>
          <w:trHeight w:val="470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2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3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3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3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3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99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24,6</w:t>
            </w:r>
          </w:p>
        </w:tc>
      </w:tr>
      <w:tr>
        <w:trPr>
          <w:trHeight w:val="41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99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24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9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9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9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едства на поощрение работников, осуществляющих государственную регистрацию актов гражданского состояния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79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79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9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9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14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4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1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4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1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4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1,1</w:t>
            </w:r>
          </w:p>
        </w:tc>
      </w:tr>
      <w:tr>
        <w:trPr>
          <w:trHeight w:val="51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рганизацией и проведением мероприятий в области гражданской обороны и защиты в чрезвычайных ситуациях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226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226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760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541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полномочий в сфере организации,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1253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1253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ind w:hanging="0"/>
              <w:jc w:val="left"/>
              <w:outlineLvl w:val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поддержку животноводческих ферм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60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60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рамма дорожных рабо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1142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, реконструкция и ремонт (текущий и капитальный) автомобильных дорог за счёт муниципального Дорожного фон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1000036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42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1000036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42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ругие вопросы в области экономи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076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1734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76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1734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на возмещение затрат организаций потребительской кооперации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79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79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94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Жилищное хозяйств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476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50196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396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50196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6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жилищного хозяйства (Инвентаризация муниципального жилищного фонда)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76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76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ругие вопросы в обрасти жилищно-коммунального хозяй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17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полномочий по осуществлению государственного контроля и надзора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4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100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101744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101744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9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ние книжного фонда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 трансферты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7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021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021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931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141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мероприятий подпрограммы "Устойчивое развитие сельских территорий "в РТ на 2013-2020 годы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6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1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6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1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7790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гражданам, имеющим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113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363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113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3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риемной семье на содержание подопечных детей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131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6666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131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6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аграждение приемного родителя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13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093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13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3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семьям опекунов на содержание подопечных детей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131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666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3131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6,9</w:t>
            </w:r>
          </w:p>
        </w:tc>
      </w:tr>
      <w:tr>
        <w:trPr>
          <w:trHeight w:val="38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ово-бюджетная палата Агрызского муниципального райо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318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24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4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9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4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9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ind w:hanging="0"/>
              <w:jc w:val="left"/>
              <w:outlineLvl w:val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звитию государственной гражданской службы Республики Татарстан и муниципальной службы в Республике Татарстан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1219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1219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9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23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29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1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государственной социальной помощи отдельным категориям населения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1055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1055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695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188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тации на выравнивание бюджетной обеспеченности муниципальных образований за счет субсид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1098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80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09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80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09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800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8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800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8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таци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9000570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52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мер по сбалансированности бюджет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70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570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7838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на финансовое обеспечение исполнения расходных обязательств (самозанятость)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4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4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4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4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5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5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на предоставление грантов сельским поселениям Республики Татарстан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251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гражданской защи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8" w:leader="none"/>
              </w:tabs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62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2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Защита населения и территории от  чрезвычайных ситуаций, обеспечение пожарной безопасности и безопасности людей на водных объектах в Агрызском муниципальном районе Республики Татарстан»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2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201226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2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201226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2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 культуры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798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33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6187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87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музейного дела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101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45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зее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101440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5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101440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5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01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78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01440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8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01440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8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клубных, концертных организаций и исполнительного искусства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1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249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луб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14409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49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14409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49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Совершенствование системы художественного образования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601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4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роприятия в области культур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601109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4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601109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4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ематограф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46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Сохранение и развитие кинематографии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501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иноучрежд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501440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501440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4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4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2453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4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2453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4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black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black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4638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747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школьное образов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68907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еализация дошкольного образования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0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907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муниципальных дошкольных образовательных организация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1253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50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1253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50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я дошкольных образовательных организац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342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8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342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8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4436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9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4436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щее образов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21687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Реализация общего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0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687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1436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5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1436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общеобразовательных учрежд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242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2651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242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651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252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67597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252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597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развитие образования в Республике Татарстан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9211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04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9211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943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943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0323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школьного и общего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0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образования, направленные на поддержку молодых специалистов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1436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1436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943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943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полнительного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0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07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Организация предоставления дополнительного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81,6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423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67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42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29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организаций дополнительного образования спортивной направленности (ДЮСШ), реализующих дополнительные общеобразовательные программ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423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4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4436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4436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.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4436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4436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4164,4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рганизации отдыха, оздоровления, занятости детей и молодеж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121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95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121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5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69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развития молодежной полити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9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9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Патриотическое воспитание молодежи в Агрызском муниципальном районе Республики Татарстан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ельская молодежь Агрызского муниципального района Республики Татарстан на  2019-2021 годы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О поддержке добровольческого движения в Агрызском муниципальном районе Республики Татарстан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 ПРОГРАММА «Профилактика терроризма и экстремизма, а также минимизация (или) ликвидация последствий проявлений терроризма и экстремизма на территории Агрызского муниципального района Республики Татарстан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1431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6664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образовательных учрежд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871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еализация государственных полномочий по осуществлению информационного обеспечения образовательных учрежд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25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1,2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25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2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825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развитие образования в Республике Татарстан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9211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9211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области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развитие образования в Республике Татарстан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211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3211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00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015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0245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5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0245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2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0245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0245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32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2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2055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2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2055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2,7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58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изическая культу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58,9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организаций дополнительного образования спортивной направленности (ДЮСШ), реализующих дополнительные общеобразовательные программы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423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1792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423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92,1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оддержку тренеров-преподавателей и спортсменов-инструкторов, работающих в учреждениях по внешкольной работе с детьми за высокие результаты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1423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1423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ежемесячной стимулирующей надбавки пед. работникам-молодым специалистам</w:t>
            </w:r>
          </w:p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1436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1436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етско-юношеского спор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1436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1436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 спортивной подготов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48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472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48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759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72,5</w:t>
            </w:r>
          </w:p>
        </w:tc>
      </w:tr>
      <w:tr>
        <w:trPr>
          <w:trHeight w:val="2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16" w:leader="none"/>
              </w:tabs>
              <w:spacing w:before="0" w:after="1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Всего расход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ind w:left="-828"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905520,2</w:t>
            </w:r>
          </w:p>
        </w:tc>
      </w:tr>
    </w:tbl>
    <w:p>
      <w:pPr>
        <w:pStyle w:val="Normal"/>
        <w:ind w:right="-28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firstLine="5580"/>
      <w:jc w:val="right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6">
    <w:name w:val="Заголовок 6 Знак"/>
    <w:qFormat/>
    <w:rPr>
      <w:b/>
      <w:sz w:val="22"/>
      <w:szCs w:val="22"/>
      <w:lang w:val="ru-RU" w:bidi="ar-SA"/>
    </w:rPr>
  </w:style>
  <w:style w:type="character" w:styleId="7">
    <w:name w:val="Заголовок 7 Знак"/>
    <w:qFormat/>
    <w:rPr>
      <w:sz w:val="28"/>
      <w:szCs w:val="22"/>
      <w:lang w:val="ru-RU" w:bidi="ar-SA"/>
    </w:rPr>
  </w:style>
  <w:style w:type="character" w:styleId="8">
    <w:name w:val="Заголовок 8 Знак"/>
    <w:qFormat/>
    <w:rPr>
      <w:b/>
      <w:sz w:val="22"/>
      <w:szCs w:val="22"/>
      <w:lang w:val="ru-RU" w:bidi="ar-SA"/>
    </w:rPr>
  </w:style>
  <w:style w:type="character" w:styleId="2">
    <w:name w:val="Основной текст 2 Знак"/>
    <w:qFormat/>
    <w:rPr>
      <w:sz w:val="28"/>
      <w:szCs w:val="22"/>
      <w:lang w:val="ru-RU" w:bidi="ar-SA"/>
    </w:rPr>
  </w:style>
  <w:style w:type="character" w:styleId="21">
    <w:name w:val="Основной текст с отступом 2 Знак"/>
    <w:qFormat/>
    <w:rPr>
      <w:b/>
      <w:sz w:val="24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Знак Знак"/>
    <w:qFormat/>
    <w:rPr>
      <w:rFonts w:ascii="Arial" w:hAnsi="Arial" w:cs="Arial"/>
      <w:sz w:val="22"/>
      <w:lang w:val="ru-RU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7020" w:leader="none"/>
      </w:tabs>
      <w:ind w:hanging="0"/>
    </w:pPr>
    <w:rPr>
      <w:rFonts w:ascii="Times New Roman" w:hAnsi="Times New Roman" w:cs="Times New Roman"/>
      <w:sz w:val="28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6262" w:leader="none"/>
      </w:tabs>
    </w:pPr>
    <w:rPr>
      <w:rFonts w:ascii="Times New Roman" w:hAnsi="Times New Roman" w:cs="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11">
    <w:name w:val="Знак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</w:rPr>
  </w:style>
  <w:style w:type="paragraph" w:styleId="24">
    <w:name w:val="Знак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tatarstan.ru/" TargetMode="External"/><Relationship Id="rId3" Type="http://schemas.openxmlformats.org/officeDocument/2006/relationships/hyperlink" Target="http://agryz.tatarstan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5:59:00Z</dcterms:created>
  <dc:creator>Райля</dc:creator>
  <dc:description/>
  <cp:keywords/>
  <dc:language>en-US</dc:language>
  <cp:lastModifiedBy>User</cp:lastModifiedBy>
  <cp:lastPrinted>2020-02-25T13:44:00Z</cp:lastPrinted>
  <dcterms:modified xsi:type="dcterms:W3CDTF">2020-05-07T12:06:00Z</dcterms:modified>
  <cp:revision>20</cp:revision>
  <dc:subject/>
  <dc:title>Проект</dc:title>
</cp:coreProperties>
</file>